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749707374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866268141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